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815"/>
        <w:gridCol w:w="4809"/>
        <w:gridCol w:w="4652"/>
        <w:gridCol w:w="851"/>
        <w:gridCol w:w="2410"/>
        <w:gridCol w:w="2126"/>
      </w:tblGrid>
      <w:tr>
        <w:trPr>
          <w:trHeight w:val="99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ZN.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PŘEDMĚTU</w:t>
            </w:r>
          </w:p>
        </w:tc>
        <w:tc>
          <w:tcPr>
            <w:tcW w:w="4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8" w:hanging="638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HÉMA PŘEDMĚ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USŮ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PRAV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DMĚT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/Z</w:t>
            </w:r>
          </w:p>
        </w:tc>
        <w:tc>
          <w:tcPr>
            <w:tcW w:w="4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DÁTKO SKLOPNÉ NÁSTĚNNÉ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 SPRCH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O TĚLESNĚ POSTIŽE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0x470/V.460 m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TVENO PŘES OBKLAD ŠROUBY DO SYSTÉMOVÉHO ZÁVĚSNÉHO PROFILU SD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674620" cy="2674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</w:rPr>
              <w:t>DŘEVO NA OCELOVÉ KONSTRUKC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SPRCHY KOUPELNY TYPU 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/Z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DLO NÁSTĚNNÉ KONZOLOVÉ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V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O TĚLESNĚ POSTIŽE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MIN. 500 mm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TVENO PŘES OBKLAD ŠROUBY DO SYSTÉMOVÉHO ZÁVĚSNÉHO PROFILU SDK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92425" cy="2077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 UMÝVADL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Y TYPU 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/Z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DLO NÁSTĚNNÉ KONZOLOVÉ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V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O TĚLESNĚ POSTIŽE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MIN. 700 mm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TVENO PŘES OBKLAD ŠROUBY DO SYSTÉMOVÉHO ZÁVĚSNÉHO PROFILU SDK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892425" cy="2077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 W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Y TYPU I.</w:t>
            </w:r>
          </w:p>
        </w:tc>
      </w:tr>
      <w:tr>
        <w:trPr>
          <w:trHeight w:val="188" w:hRule="atLeast"/>
          <w:cantSplit w:val="true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/Z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DLO NÁSTĚNNÉ KONZOLOVÉ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P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RO TĚLESNĚ POSTIŽENÉ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1985" w:leader="none"/>
                <w:tab w:val="left" w:pos="5103" w:leader="none"/>
                <w:tab w:val="left" w:pos="6237" w:leader="none"/>
              </w:tabs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MIN. 700 mm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TVENO PŘES OBKLAD ŠROUBY DO SYSTÉMOVÉHO ZÁVĚSNÉHO PROFILU SDK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drawing>
                <wp:inline distT="0" distB="0" distL="0" distR="0">
                  <wp:extent cx="2994025" cy="2245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EZAVĚJÍCÍ OCE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 W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PELNY TYPU I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0070C0"/>
      </w:rPr>
    </w:pPr>
    <w:r>
      <w:rPr>
        <w:rFonts w:cs="Arial" w:ascii="Arial" w:hAnsi="Arial"/>
        <w:b/>
        <w:color w:val="0070C0"/>
      </w:rPr>
      <w:t>VÝPIS ZAŘIZOVACÍCH PŘEDMĚTŮ                          STAVEBNÍ ÚPRAVY-STUDENTSKÝCH POKOJŮ UC TELČ</w:t>
      <w:tab/>
      <w:tab/>
      <w:tab/>
      <w:tab/>
    </w:r>
    <w:r>
      <w:rPr>
        <w:rFonts w:cs="Arial" w:ascii="Arial" w:hAnsi="Arial"/>
        <w:color w:val="0070C0"/>
      </w:rPr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2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color w:val="0070C0"/>
      </w:rPr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16:00Z</dcterms:created>
  <dc:creator>Mach Jiří, Ing.</dc:creator>
  <dc:description/>
  <cp:keywords/>
  <dc:language>en-US</dc:language>
  <cp:lastModifiedBy>Jiří Mach</cp:lastModifiedBy>
  <cp:lastPrinted>2013-05-18T14:55:00Z</cp:lastPrinted>
  <dcterms:modified xsi:type="dcterms:W3CDTF">2022-08-15T11:16:00Z</dcterms:modified>
  <cp:revision>2</cp:revision>
  <dc:subject/>
  <dc:title>OZN.</dc:title>
</cp:coreProperties>
</file>